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90500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СТИТУТ КОРПОРАТИВНЫХ РЕШ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еспубликанская 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 Ярославль, Российская Федер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факс (+7 0852) 25-317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ьный (+7 916) 759-5999, (+7 920) 102-66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 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inkor@inbox.ru</w:t>
              </w:r>
            </w:hyperlink>
            <w:r>
              <w:rPr>
                <w:rFonts w:cs="Arial" w:ascii="Arial" w:hAnsi="Arial"/>
              </w:rPr>
              <w:t xml:space="preserve">  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intelpart.com/index_ikr.ht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/>
        <w:t>Технология управления эффективностью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Нестабильность и оригинальность российской экономики и стран СНГ, применяемые западные механизмы управления, которые не учитывают российский менталитет и носят узконаправленный характер, не позволяют в полном объёме достигать стратегические цели и решать тактические задачи предприятия (организации). Кроме того, собственники предприятия стремятся контролировать топ-менеджеров, но у них нет профессионального умения, времени и желания. В свою очередь, топ-менеджеры стремятся контролировать менеджеров и ситуацию, но у них также нет времени и желания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этом каждый бизнес, каждое производство, каждое предприятие имеет значительные скрытые резервы эффективности, рост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ует распространенное и неправильное убеждение, что повышение эффективности бизнеса – это просто теория, которое не может реально помочь предприятию, компании, обществу и т.п. Кроме этого, есть мнение, что не существует технологичных методов и способов решения возникающих проблем как внутренних, так и внешни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Руководствуясь </w:t>
      </w:r>
      <w:r>
        <w:rPr>
          <w:rFonts w:cs="Arial" w:ascii="Arial" w:hAnsi="Arial"/>
          <w:sz w:val="28"/>
          <w:szCs w:val="28"/>
          <w:u w:val="single"/>
        </w:rPr>
        <w:t>«Основами политики РФ в области развития науки и технологий на период до 2010 года и дальнейшую перспективу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sz w:val="28"/>
          <w:szCs w:val="28"/>
        </w:rPr>
        <w:t>Институт корпоративных решений</w:t>
      </w:r>
      <w:r>
        <w:rPr>
          <w:rFonts w:cs="Arial" w:ascii="Arial" w:hAnsi="Arial"/>
          <w:sz w:val="28"/>
          <w:szCs w:val="28"/>
        </w:rPr>
        <w:t xml:space="preserve"> организует (в течение незначительного времени, без привлечения дополнительных ресурсов) разработку и внедрение опробованной, национально ориентированной системы управления эффективностью предприятия, т.е. создание условий, которые позволят достичь стратегические цели и решить тактические задачи предприятия в назначенные сроки с чётко фиксированным результатом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истема управления эффективностью предприятия представляет собой прозрачную и контролируемую технологию нового типа и является собственным научным продуктом </w:t>
      </w:r>
      <w:r>
        <w:rPr>
          <w:rFonts w:cs="Arial" w:ascii="Arial" w:hAnsi="Arial"/>
          <w:b/>
          <w:bCs/>
          <w:sz w:val="28"/>
          <w:szCs w:val="28"/>
        </w:rPr>
        <w:t>Института</w:t>
      </w:r>
      <w:r>
        <w:rPr>
          <w:rFonts w:cs="Arial" w:ascii="Arial" w:hAnsi="Arial"/>
          <w:sz w:val="28"/>
          <w:szCs w:val="28"/>
        </w:rPr>
        <w:t>, не имеющим аналогов, в основе которого лежат фундаментальные теории мировых гениев менеджмента Г. Альтшуллера, Р. Каплана, П. Сенге, М. Портера и их коллег и последователей И.Л. Викентьева и П.Э. Фадее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Технология</w:t>
      </w:r>
      <w:r>
        <w:rPr>
          <w:rFonts w:cs="Arial" w:ascii="Arial" w:hAnsi="Arial"/>
          <w:sz w:val="28"/>
          <w:szCs w:val="28"/>
        </w:rPr>
        <w:t xml:space="preserve"> исходит из Матрицы эффективности, подразумевает мобилизацию только внутренних резервов предприятия и предусматривает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ие административного аудита действующей системы управления предприятием с точки зрения Матрицы эффективности (определение положительных и отрицательных сторон действующего управленческого процесса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и внедрение системы сбалансированных показателей достижения ц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определение конкретных мероприятий, необходимых для гарантированного получения нужных результатов по поставленной цели (целям), проверка всех мероприятий на соответствие механике противореч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составление регистров оперативного и стратегического учёта в режиме on-line, учет и контроль выполнения согласованных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консультации по созданию блока управления эффективностью предприятия с оказанием помощи в составлении регламента предоставления информации, обучении административно-управленческого персонала и специалистов (проведение лекций и практических занятий), составлении индивидуальных задач и индивидуальных планов достижения основных показателей эффективности для ключевых работников, разработке новой системы мотив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составление PR-рекомендаци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ка перечня антирисковых мероприятий, в том числе от собственного блокирующего воздейств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роение структуры по процессному методу и оптимизация деловых процессов в соответствии с Матрицей эффективнос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провождение, контроль и корректировка работы технологии (в течение одного года) с консультированием разработки регламентов, финансового и процессного планирования, в т.ч. бюджетирование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указанные мероприятия проводятся с целью принятия оптимальных управленческих решений для повышения прозрачности и контролируемости, повышения рентабельности и минимизации рисков, исходя из внешних и внутренних факторов, влияющих на деятельность предприятия, а также прогноза проблем на каждом этапе развития, на котором предприятие находится или будет находиться в будущем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из основных элементом технологии управления эффективностью предприятия является создание и вплетение в структуру предприятия блока управления эффективностью. Главная задача этого блока состоит в разработке мероприятий, необходимых для достижения ключевых показателей эффективности. При этом мероприятия разрабатываются исходя из понимания законов этапов развития системы и соответствующих этим этапам противоречий. Второй задачей блока управления является контроль за выполнением данных мероприятий исполнительными органами системы и защита от их собственных негативных и блокирующих воздействий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нная технология может быть интересна руководителям и собственникам предприят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ериод быстрого рос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потере управляем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необходимости в дистанционном управлении, контроле предприят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 слиянием или поглощением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адии предпродажной подготовки или после покупки бизне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большим количеством направлений деятельности, обособленных подразделений и зависимых структур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планируемой смене управляющих коман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уважением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лектив «Института Корпоративных Решений»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Arial Unicode MS" w:hAnsi="Arial Unicode MS" w:eastAsia="Times New Roman" w:cs="Arial Unicode MS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kor@inbox.ru" TargetMode="External"/><Relationship Id="rId4" Type="http://schemas.openxmlformats.org/officeDocument/2006/relationships/hyperlink" Target="http://www.intelpart.com/index_ikr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44:00Z</dcterms:created>
  <dc:creator>Институт Корпоративных Решений</dc:creator>
  <dc:description/>
  <cp:keywords/>
  <dc:language>en-US</dc:language>
  <cp:lastModifiedBy>intellectual-partner.com</cp:lastModifiedBy>
  <dcterms:modified xsi:type="dcterms:W3CDTF">2006-05-11T06:50:00Z</dcterms:modified>
  <cp:revision>3</cp:revision>
  <dc:subject/>
  <dc:title>Технология управления эффективностью</dc:title>
</cp:coreProperties>
</file>